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ducts are available from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  GolfClub  ...   A Handicapping system and databas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use by Golf and Country Clu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ill maintain stats for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Golfer, Course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Club has been widely distribu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being used by many ProShop ope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 extra income by charging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ain stats and provide handicap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ers and club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14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  GolfTour  ...   A database system for Golf Tournament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bs, Leagues, etc.  Maintains games,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ghts, teams, individuals, etc.  Prin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s, score sheets, flight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version has unlimited capac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atagories (only limited by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maintaining Tournament information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thing is online and can be pulled up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review of any tournament, golfer, game,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s or fligh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98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  GolfTeam  ...   A database and handicapping sustem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ools, colleges, universities, etc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detailed stats for coaches about ea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.  Produces reports on individual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-all summary, scoring efficienc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5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.  GolfLog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-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ers.  This i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for individuals want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with the status of their game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handicap statu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s been sold to Golfer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3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.  GolfCap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Gol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program as GolfLog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handles only 1 individual Golf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ndles from 1 - 8 Gol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details are provided by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2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.  GolfStat   ...  A database system for individual Gol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ains stats for 1 Gol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program as GolfCap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does not provide the Handica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1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insonville, MS 38664-008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1) 781-55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